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R;Times New Roman" w:ascii="R;Times New Roman" w:hAnsi="R;Times New Roman"/>
          <w:b/>
        </w:rPr>
        <w:t xml:space="preserve">АДМИНИСТРАЦИЯ </w:t>
      </w:r>
      <w:r>
        <w:rPr>
          <w:rFonts w:cs="R;Times New Roman"/>
          <w:b/>
        </w:rPr>
        <w:t xml:space="preserve">ВЕРХ-КОЕНСКОГО </w:t>
      </w:r>
      <w:r>
        <w:rPr>
          <w:rFonts w:cs="R;Times New Roman" w:ascii="R;Times New Roman" w:hAnsi="R;Times New Roman"/>
          <w:b/>
        </w:rPr>
        <w:t xml:space="preserve"> СЕЛЬСОВЕТА 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R;Times New Roman" w:hAnsi="R;Times New Roman" w:cs="R;Times New Roman"/>
          <w:b/>
          <w:b/>
        </w:rPr>
      </w:pPr>
      <w:r>
        <w:rPr>
          <w:rFonts w:cs="R;Times New Roman" w:ascii="R;Times New Roman" w:hAnsi="R;Times New Roman"/>
          <w:b/>
        </w:rPr>
      </w:r>
    </w:p>
    <w:p>
      <w:pPr>
        <w:pStyle w:val="Normal"/>
        <w:spacing w:before="0" w:after="0"/>
        <w:jc w:val="center"/>
        <w:rPr>
          <w:rFonts w:cs="R;Times New Roman"/>
          <w:b/>
          <w:b/>
        </w:rPr>
      </w:pPr>
      <w:r>
        <w:rPr>
          <w:rFonts w:cs="R;Times New Roman" w:ascii="R;Times New Roman" w:hAnsi="R;Times New Roman"/>
          <w:b/>
        </w:rPr>
        <w:t>П О С Т А Н О В Л Е Н И Е</w:t>
      </w:r>
    </w:p>
    <w:p>
      <w:pPr>
        <w:pStyle w:val="Normal"/>
        <w:spacing w:before="0" w:after="0"/>
        <w:jc w:val="center"/>
        <w:rPr>
          <w:rFonts w:cs="R;Times New Roman"/>
          <w:b/>
          <w:b/>
        </w:rPr>
      </w:pPr>
      <w:r>
        <w:rPr>
          <w:rFonts w:cs="R;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A"/>
          <w:u w:val="single"/>
        </w:rPr>
      </w:pPr>
      <w:r>
        <w:rPr>
          <w:rFonts w:eastAsia="A"/>
          <w:u w:val="single"/>
        </w:rPr>
        <w:t>28.11.2016 №  125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  <w:t>с.Верх-Коен</w:t>
      </w:r>
    </w:p>
    <w:p>
      <w:pPr>
        <w:pStyle w:val="Normal"/>
        <w:spacing w:before="0" w:after="0"/>
        <w:rPr>
          <w:rFonts w:eastAsia="A"/>
          <w:sz w:val="24"/>
          <w:szCs w:val="20"/>
        </w:rPr>
      </w:pPr>
      <w:r>
        <w:rPr>
          <w:rFonts w:eastAsia="A"/>
          <w:sz w:val="24"/>
          <w:szCs w:val="20"/>
        </w:rPr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>Об утверждении административного регламента</w:t>
      </w:r>
      <w:r>
        <w:rPr>
          <w:bCs/>
          <w:sz w:val="24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 w:val="24"/>
          <w:szCs w:val="20"/>
        </w:rPr>
        <w:t xml:space="preserve">предоставления муниципальной услуги по 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заключению договоров социального найма 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с гражданами, проживающими в муниципальном 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жилищном фонде социального использования на 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  <w:t>основании ордера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Утвердить прилагаемый административный регламент предоставления муниципальной услуги по заключению договоров социального найма с гражданами, проживающими в муниципальном жилищном фонде социального использования на основании ордера (Приложение).</w:t>
      </w:r>
    </w:p>
    <w:p>
      <w:pPr>
        <w:pStyle w:val="Normal"/>
        <w:ind w:right="-284" w:firstLine="426"/>
        <w:jc w:val="both"/>
        <w:rPr/>
      </w:pPr>
      <w:r>
        <w:rPr/>
        <w:t>2.</w:t>
        <w:tab/>
        <w:t>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ind w:right="-284" w:firstLine="426"/>
        <w:jc w:val="both"/>
        <w:rPr/>
      </w:pPr>
      <w:r>
        <w:rPr/>
        <w:t xml:space="preserve">3. Постановление администрации Верх-Коенского сельсовета Искитимского района Новосибирской области  от 06.04.2012 № 19 «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>заключению договора социального найма с  гражданами, проживающими в муниципальном жилищном фонде социального использования</w:t>
      </w:r>
      <w:r>
        <w:rPr>
          <w:bCs/>
        </w:rPr>
        <w:t>» отменить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Верх-Коенского сельсовета</w:t>
      </w:r>
    </w:p>
    <w:p>
      <w:pPr>
        <w:pStyle w:val="Normal"/>
        <w:spacing w:before="0" w:after="0"/>
        <w:jc w:val="both"/>
        <w:rPr/>
      </w:pPr>
      <w:r>
        <w:rPr/>
        <w:t>Искитимского района Новосибирской области                             В.Н.Соловьенко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УТВЕРЖДЕН</w:t>
      </w:r>
    </w:p>
    <w:p>
      <w:pPr>
        <w:pStyle w:val="Normal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Normal"/>
        <w:spacing w:before="0" w:after="0"/>
        <w:jc w:val="right"/>
        <w:rPr/>
      </w:pPr>
      <w:r>
        <w:rPr/>
        <w:t>Верх-Коенского сельсовета</w:t>
      </w:r>
    </w:p>
    <w:p>
      <w:pPr>
        <w:pStyle w:val="Normal"/>
        <w:spacing w:before="0" w:after="0"/>
        <w:jc w:val="right"/>
        <w:rPr/>
      </w:pPr>
      <w:r>
        <w:rPr/>
        <w:t>От 28.11.2016 № 125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заключению договоров социального найма с гражданами, проживающими в муниципальном жилищном фонде социального использования на основании ордер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1. Административный регламент предоставления муниципальной услуги по заключению договоров социального найма с гражданами, проживающими в муниципальном жилищном фонде социального использования на основании ордера (далее – административный регламент) устанавливает порядок и стандарт предоставления администрацией Верх-Коенского сельсовета Искитимского района Новосибирской области (далее – администрация) муниципальной услуги по заключению договоров социального найма с гражданами, проживающими в муниципальном жилищном фонде социального использования на основании ордера (далее – муниципальная услуг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являются отношения, возникающие между администрацией и гражданами, проживающими в жилом помещении муниципального жилищного фонда социального использования Верх-Коенского сельсовета Искитимского района Новосибирской области на основании ордера на жилое помещение и желающим заключить договор социального найма в отношении занимаемого жилого помещ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нформационно-телекоммуникационной сети «Интернет», в том числе на официальном сайте администрации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vkoen</w:t>
      </w:r>
      <w:r>
        <w:rPr/>
        <w:t>.iskitim-r.ru), официальном сайте МФЦ (</w:t>
      </w:r>
      <w:hyperlink r:id="rId2">
        <w:r>
          <w:rPr>
            <w:rStyle w:val="InternetLink"/>
          </w:rPr>
          <w:t>www.m</w:t>
        </w:r>
        <w:r>
          <w:rPr>
            <w:rStyle w:val="InternetLink"/>
            <w:lang w:val="en-US"/>
          </w:rPr>
          <w:t>fc</w:t>
        </w:r>
        <w:r>
          <w:rPr>
            <w:rStyle w:val="InternetLink"/>
          </w:rPr>
          <w:t>-nso.ru</w:t>
        </w:r>
      </w:hyperlink>
      <w:r>
        <w:rPr/>
        <w:t>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</w:rPr>
          <w:t>www.gosuslugi.ru</w:t>
        </w:r>
      </w:hyperlink>
      <w:r>
        <w:rPr/>
        <w:t>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 xml:space="preserve">Сведения о местах нахождения, контактных телефонах и графиках работы филиалов МФЦ размещаются на официальном сайте МФЦ – </w:t>
      </w:r>
      <w:hyperlink r:id="rId4">
        <w:r>
          <w:rPr>
            <w:rStyle w:val="InternetLink"/>
          </w:rPr>
          <w:t>www.mfc-nso.ru</w:t>
        </w:r>
      </w:hyperlink>
      <w:r>
        <w:rPr/>
        <w:t>, на стендах МФЦ, а также указанные сведения можно получить по телефону единой справочной службы МФЦ – 052.</w:t>
      </w:r>
    </w:p>
    <w:p>
      <w:pPr>
        <w:pStyle w:val="Style16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</w:t>
      </w:r>
      <w:r>
        <w:rPr>
          <w:sz w:val="28"/>
          <w:szCs w:val="28"/>
        </w:rPr>
        <w:t>Верх-Коенского</w:t>
      </w:r>
      <w:r>
        <w:rPr>
          <w:rFonts w:eastAsia="Calibri"/>
          <w:sz w:val="28"/>
          <w:szCs w:val="28"/>
          <w:lang w:eastAsia="en-US"/>
        </w:rPr>
        <w:t xml:space="preserve"> 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</w:t>
      </w:r>
      <w:r>
        <w:rPr>
          <w:rFonts w:eastAsia="Calibri"/>
          <w:sz w:val="28"/>
          <w:szCs w:val="28"/>
          <w:lang w:eastAsia="en-US"/>
        </w:rPr>
        <w:t xml:space="preserve">специалист администрации </w:t>
      </w:r>
      <w:r>
        <w:rPr>
          <w:sz w:val="28"/>
          <w:szCs w:val="28"/>
        </w:rPr>
        <w:t>Верх-Коенского</w:t>
      </w:r>
      <w:r>
        <w:rPr>
          <w:rFonts w:eastAsia="Calibri"/>
          <w:sz w:val="28"/>
          <w:szCs w:val="28"/>
          <w:lang w:eastAsia="en-US"/>
        </w:rPr>
        <w:t xml:space="preserve"> 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с 8:30 до 16:30; обед с 13:00 до 14:00;</w:t>
      </w:r>
    </w:p>
    <w:p>
      <w:pPr>
        <w:pStyle w:val="Style16"/>
        <w:spacing w:before="0" w:after="0"/>
        <w:ind w:firstLine="1134"/>
        <w:jc w:val="both"/>
        <w:rPr/>
      </w:pPr>
      <w:r>
        <w:rPr>
          <w:sz w:val="28"/>
          <w:szCs w:val="28"/>
        </w:rPr>
        <w:t>пятница              с 8:30 до 16:30; обед с 13:00 до 14:00.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53-154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: факс 53-154.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r>
        <w:rPr>
          <w:sz w:val="28"/>
          <w:szCs w:val="28"/>
        </w:rPr>
        <w:t>adm_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ru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. Наименование муниципальной услуги: «Заключение договоров социального найма с гражданами, проживающими в муниципальном жилищном фонде социального использования на основании ордера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 Муниципальная услуга предоставляется администрацией Верх-Коенского сельсове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ветственным за организацию предоставления муниципальной услуги является </w:t>
      </w:r>
      <w:r>
        <w:rPr>
          <w:rFonts w:eastAsia="Calibri"/>
          <w:sz w:val="28"/>
          <w:szCs w:val="28"/>
          <w:lang w:eastAsia="en-US"/>
        </w:rPr>
        <w:t xml:space="preserve">специалист администрации </w:t>
      </w:r>
      <w:r>
        <w:rPr>
          <w:sz w:val="28"/>
          <w:szCs w:val="28"/>
        </w:rPr>
        <w:t>Верх-Коенского</w:t>
      </w:r>
      <w:r>
        <w:rPr>
          <w:rFonts w:eastAsia="Calibri"/>
          <w:sz w:val="28"/>
          <w:szCs w:val="28"/>
          <w:lang w:eastAsia="en-US"/>
        </w:rPr>
        <w:t xml:space="preserve"> 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Результатом предоставления муниципальной услуги является: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и принятии решения о предоставлении муниципальной услуги - договор социального найма жилого по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рок предоставления муниципальной услуги, составляет не более 30 (тридцати) календарных дней со дня поступления заявл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, электронной почты администрации, личного кабинета ЕПГУ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 Предоставление муниципальной услуги осуществляется в соответствии с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«Российская газета», 25.12.1993, № 237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опубликован в изданиях: "Собрание законодательства РФ", 03.01.2005, № 1 (часть 1), ст. 14; "Российская газета", № 1, 12.01.2005; "Парламентская газета", № 7-8, 15.01.2005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 введении в действие Жилищного кодекса Российской Федерации» от 29.12.2004 № 189-ФЗ (опубликован в «Собрание законодательства РФ» от 03.01.2005 № 1 (ч.1) ст. 15, в «Российской газете» от 12.01.2005 № 1, в «Парламентской газете» от 15.01.2005 № 7-8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«Российская газета», № 168, 30.07.2010, Собрание законодательства Российской Федерации, № 31, 02.08.2010, ст.4179, Парламентская газета, Специальный выпуск, 03.08.2010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«Российская газета», № 95, 05.05.2006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Новосибирской области от 04.11.2005 №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spacing w:before="0" w:after="0"/>
        <w:ind w:firstLine="709"/>
        <w:jc w:val="both"/>
        <w:rPr/>
      </w:pPr>
      <w:r>
        <w:rPr/>
        <w:t>- Уставом Верх-Коенского  сельсовета Искитимского района Новосибирской обла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иными нормативными правовыми акт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олучения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лично в администрацию или МФЦ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правляются почтовым сообщением в администраци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электронной форме путем направления запроса на адрес электронной почты администрации или официальный сайт администрации, или посредством личного кабинета ЕПГ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6.1. 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заявление о заключении договора социального найма, согласно приложению № 1 к данному административному регламенту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документы, удостоверяющие личность заявителя и членов его семьи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выписку из домовой книги по месту проживания заявителя и членов его семьи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ордер на жилое помещение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выписка из финансового лицевого счета на занимаемое жилое помещение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свидетельства о государственной регистрации актов гражданского состояния (в случае изменения фамилии, имени, отчества, места и даты рождения заявителя и (или) членов его семьи, смерти членов семьи заявителя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документы, подтверждающие согласие членов семьи заявителя на заключение договора социального найма (в случае если такое согласие требуется в соответствии с жилищным законодательством)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 xml:space="preserve">В случае если документы подает представитель заявителя дополнительно предоставляются: 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документ, удостоверяющий личность представителя заявителя (копия и оригинал для сличения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- надлежащим образом оформленный документ, подтверждающий полномочия представителя (копия)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Документы представляются (направляются) в подлиннике (в копии, если документы являются общедоступными) либо в копиях, заверяемых сотрудником администрации, ответственным за прием документов (далее – сотрудник по приему документов), или сотрудником МФЦ, принимающим заявление. В случае направления заявления посредством почтовой связи на бумажном носителе документ, подтверждающий полномочия представителя заявителя и документ, удостоверяющего личность заявителя, являющегося гражданином, прилагаются в виде копи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 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 отсутствую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Перечень оснований для отказа в приеме документов, необходимых для предоставления муниципальной услуг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) заявитель, не предъявил документ, удостоверяющий его личност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 Основания для приостановления предоставления муниципальной услуги: отсутствую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непредставление документов в соответствии с подпунктом 2.6.1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документов лицом, не имеющим полномочий на их предоставление в соответствии с действующи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документов, содержащих недостоверные свед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огласия членов семьи заявителя на заключение договора социального найма (в случае если такое согласие требуется в соответствии с жилищным законодательством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письменного заявления об отказе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 документы, получаемые в результате оказания данных услуг, которые предоставляются заявителе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выписки из домовой книги по месту жительств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копии финансового лицевого сче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, в том числе посредством ЕПГУ, –  не позднее рабочего дня, следующего за днем поступления запрос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16.4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</w:t>
      </w:r>
      <w:r>
        <w:rPr/>
        <w:t>(</w:t>
      </w:r>
      <w:hyperlink r:id="rId5">
        <w:r>
          <w:rPr>
            <w:rStyle w:val="InternetLink"/>
            <w:sz w:val="28"/>
            <w:szCs w:val="28"/>
          </w:rPr>
          <w:t>www.mfc-nso.ru</w:t>
        </w:r>
      </w:hyperlink>
      <w:r>
        <w:rPr>
          <w:sz w:val="28"/>
          <w:szCs w:val="28"/>
        </w:rPr>
        <w:t>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ием и регистрация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рассмотрение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инятие реш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  услуги приводится в приложении № 2 к административному регламент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документов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по приему докумен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полномочия представителя заявителя (в случае обращения представителя заявител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удостоверены на то уполномоченными органами, должностными лицами, скреплены печатями (при наличии печат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регистрирует заявление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, с учетом требований приказа Минэкономразвития России № 7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ставленное с нарушением требований приказа Минэкономразвития России № 7, не рассматривается администраци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ступившее в электронной форме с нарушением требований приказа Минэкономразвития России № 7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 Рассмотрение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акета документов специалисту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ответственный исполнитель)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осуществляется в порядке их поступ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1. Ответственный исполнитель в ходе рассмотрения докумен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ступившее заявление на соответствие требованиям административного регламен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(отсутствие) оснований для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или к заявлению не приложены документы, предусмотренные пунктом  2.6.1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ителем документов, указанных в п. 2.6.1 данного административного регламента, в электронной форме (в сканированном виде), через Единый портал либо МФЦ, специалист в течение дня, в который ему поступили документы и запрос на оказание услуги,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лучае наличия оснований для отказа, специалист, готовит мотивированное уведомление об отказе в оказа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если представленные заявителем документы подтверждают право заявителя на получение муниципальной услуги, специалист, готовит проект постановления администрации о заключении договора социального найма и обеспечивает его согласование в установленном порядк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позволяют ответственному исполнителю сделать вывод о том, что заявитель имеет основание на предоставление земельного участка, ответственный исполнитель направляет в личный кабинет ЕПГУ (на электронную почту)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3. После подписания постановления специалист, подготавливает проект договора найм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4. Проект уведомления об отказе в предоставлении муниципальной услуги или проект договора социального найма специалист, направляет на подписание главе или заместителю глав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5. Результатом административной процедуры рассмотрения документов является подготовка и согласование проекта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Максимальный срок исполнения административной процедуры составляет 24 (двадцать четыре) дн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нятие реш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1. Основанием начала административной процедуры принятия решения является передача проекта документа, являющегося результатом предоставления муниципальной услуги главе или заместителю глав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1. Глава или заместитель главы в течение 3 (трех) дней подписывает постановление или уведомление об отказе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2. Результатом административной процедуры принятия решения о предоставлении муниципальной услуги является подписание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 Основанием для начала административной процедуры выдачи результата оказания муниципальной услуги является подписание документа, являющегося результатом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1. Специалист, в течение 2 (двух) дней уведомляет заявителя о результате оказания услуги, а также о времени и месте, где его необходимо забрать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2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выдачи решения о предоставлении муниципальной услуги через МФЦ решение направляется в МФЦ в соответствии с соглашением, заключенным между МФЦ и администрацией. Сотрудник МФЦ уведомляет заявителя о готовности решения,</w:t>
      </w:r>
      <w:r>
        <w:rPr/>
        <w:t xml:space="preserve"> </w:t>
      </w:r>
      <w:r>
        <w:rPr>
          <w:sz w:val="28"/>
          <w:szCs w:val="28"/>
        </w:rPr>
        <w:t>а также о времени и месте, где его необходимо получить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4. В случае отказа решение об отказе направляется заявителю почтовым сообщением, а в случае направления заявления и документов в электронной форме – в зависимости способа подачи заявлен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ый кабинет на ЕПГУ (при направлении заявления посредством ЕПГУ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 адрес электронной почты, указанный в заявлении (при направлении на официальную электронную почту или официальный сайт администрации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5. Срок выполнения административной процедуры по выдаче заявителю результата предоставления муниципальной услуги составляет не более 3 (трех) рабочих дн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9. 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по заключению договоров соци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найма с гражданами, проживающими 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муниципальном жилищном фонде социальн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 </w:t>
      </w:r>
      <w:r>
        <w:rPr/>
        <w:t>использования на основании ордер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83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835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 xml:space="preserve">Главе Верх-Коенского сельсовета Искитим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района Новосибирской области</w:t>
        <w:br/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от ________________________________</w:t>
        <w:br/>
        <w:t>___________________________________,</w:t>
        <w:br/>
        <w:t xml:space="preserve">проживающего (ей) по адресу: </w:t>
        <w:br/>
        <w:t>___________________________________</w:t>
        <w:br/>
        <w:t>___________________________________</w:t>
        <w:br/>
        <w:t>контактная информация:</w:t>
        <w:br/>
        <w:t>___________________________________</w:t>
        <w:b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 w:val="36"/>
        </w:rPr>
        <w:t xml:space="preserve">                                   </w:t>
      </w:r>
      <w:r>
        <w:rPr>
          <w:sz w:val="36"/>
        </w:rPr>
        <w:t>Заявление</w:t>
      </w:r>
      <w:r>
        <w:rPr/>
        <w:br/>
        <w:br/>
        <w:t>Прошу заключить договор социального найма на жилое помещение, состоящее из ___ комнат (ы), на ____ этаже, в ___этажном доме, по адресу: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______________________________________________________________________Помещение предоставлено по ордеру № ______ от ___________ г. Основание выдачи ордера:_____________________________________________________</w:t>
        <w:br/>
        <w:t xml:space="preserve">Благоустройство квартиры полное, неполное (указать): ____________________________________________________________________________________________________________________________________________ </w:t>
        <w:br/>
        <w:t>Общая площадь____________ кв.м., в том числе жилая ______________ кв.м.</w:t>
        <w:br/>
        <w:t>Материал наружных стен_________________Год постройки__________________</w:t>
        <w:br/>
        <w:t>Прилагаю: копии паспортов, заверенную копию ордера и справку о составе семьи, справки об отсутствии задолженности, финансовый лицевой счет.</w:t>
        <w:br/>
        <w:t>В соответствии с Федеральным законом от 27 июля 2006 года No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договора социального найма жилого помещения.</w:t>
        <w:br/>
        <w:br/>
        <w:t>«______»___________________20__г. _________________________</w:t>
        <w:br/>
        <w:br/>
        <w:t>Документы приняты: _____________________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по заключению договоров соци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найма с гражданами, проживающими 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муниципальном жилищном фонде социальн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 </w:t>
      </w:r>
      <w:r>
        <w:rPr/>
        <w:t>использования на основании ордер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заявления и документов на получение муниципальной услуги</w:t>
            </w:r>
          </w:p>
        </w:tc>
      </w:tr>
      <w:tr>
        <w:trPr>
          <w:trHeight w:val="70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оверка наличия необходимых документов и их соответствие действующему законодательству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нятие решения о предоставлении (об отказе в предоставлении)</w:t>
              <w:br/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haracter">
              <wp:posOffset>-61595</wp:posOffset>
            </wp:positionH>
            <wp:positionV relativeFrom="line">
              <wp:posOffset>-27305</wp:posOffset>
            </wp:positionV>
            <wp:extent cx="123825" cy="247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46" r="-2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одготовка и согласование постановления о заключении догов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социального найма</w:t>
            </w:r>
          </w:p>
        </w:tc>
      </w:tr>
    </w:tbl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haracter">
              <wp:posOffset>3116580</wp:posOffset>
            </wp:positionH>
            <wp:positionV relativeFrom="line">
              <wp:posOffset>-12065</wp:posOffset>
            </wp:positionV>
            <wp:extent cx="123825" cy="247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46" r="-2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Заключение и выдача договора социального найма жилого помещения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408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nso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http://www.mfc-nso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48:00Z</dcterms:created>
  <dc:creator>User</dc:creator>
  <dc:description/>
  <cp:keywords/>
  <dc:language>en-US</dc:language>
  <cp:lastModifiedBy>User</cp:lastModifiedBy>
  <dcterms:modified xsi:type="dcterms:W3CDTF">2016-12-02T02:48:00Z</dcterms:modified>
  <cp:revision>2</cp:revision>
  <dc:subject/>
  <dc:title/>
</cp:coreProperties>
</file>